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а помещения при проведении общего собрания в заочной (очно-заочной) форме в многоквартирном доме, расположенном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вастополь, ул. _______________________________, дом 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(квартира) №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собственника помещения (до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раво собственности: ______________________________________________________№  ______________ от 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помещения (квартиры), м. кв. 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, принадлежащая данному собственнику на праве долевой собственности, м. кв. __________  </w:t>
      </w:r>
    </w:p>
    <w:p>
      <w:pPr>
        <w:pStyle w:val="Normal"/>
        <w:spacing w:lineRule="auto" w:line="240" w:before="0" w:after="0"/>
        <w:rPr/>
      </w:pPr>
      <w:r>
        <w:rPr/>
        <w:t xml:space="preserve">РЕШЕНИЕ по следующим вопросам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1275"/>
        <w:gridCol w:w="12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ержал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председателя общего собрания собственников помещений МК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Выборы секретаря общего собрания собственников помещений МК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счётной комиссии (лица, ответственного за подсчет голосов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___________________________________________________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ьте свое решение любым способом (крестик, галочка и т.п.) подпишите его (за несовершеннолетнего подписывает один из родителей) и в срок до ___ часов «____» _______20___ г. предоставьте по адресу: г. Севастополь, ул. ____________________  , дом №______, кв.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РЕШЕНИЯ: «___»________20___г.                   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(Подпись собственник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iCs/>
      <w:color w:val="000000"/>
      <w:sz w:val="22"/>
      <w:szCs w:val="22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44:00Z</dcterms:created>
  <dc:creator>Admin</dc:creator>
  <dc:description/>
  <cp:keywords/>
  <dc:language>en-US</dc:language>
  <cp:lastModifiedBy>Buhgalteriya</cp:lastModifiedBy>
  <dcterms:modified xsi:type="dcterms:W3CDTF">2020-10-01T06:44:00Z</dcterms:modified>
  <cp:revision>2</cp:revision>
  <dc:subject/>
  <dc:title/>
</cp:coreProperties>
</file>